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2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203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203, площадью 277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52341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03 по ул. Огненного десанта                 п. Северного с увеличением площади застройки до 50%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203 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03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03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03 по ул. Огненного десанта п. Северного с увеличением площади застройки до 50%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03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53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53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